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135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3</w:t>
      </w:r>
    </w:p>
    <w:p>
      <w:pPr>
        <w:pStyle w:val="Normal"/>
        <w:ind w:left="5664" w:hanging="135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Тендерной документации </w:t>
      </w:r>
    </w:p>
    <w:p>
      <w:pPr>
        <w:pStyle w:val="Normal"/>
        <w:ind w:left="5664" w:hanging="135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электронным закупкам </w:t>
      </w:r>
    </w:p>
    <w:p>
      <w:pPr>
        <w:pStyle w:val="Normal"/>
        <w:ind w:left="5664" w:hanging="135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ом открытого тендера</w:t>
      </w:r>
    </w:p>
    <w:p>
      <w:pPr>
        <w:pStyle w:val="Normal"/>
        <w:ind w:left="6521"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left="6521"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Банковская гарантия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форма обеспечения заявки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именование банка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бан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Кому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заказчи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Гарантийное обязательство №_______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75"/>
      </w:tblGrid>
      <w:tr>
        <w:trPr/>
        <w:tc>
          <w:tcPr>
            <w:tcW w:w="477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_________________ </w:t>
            </w:r>
          </w:p>
        </w:tc>
        <w:tc>
          <w:tcPr>
            <w:tcW w:w="4575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>«___»___________20___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 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местонахождение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Мы были проинформированы о том, что________________________________ ,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                   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потенциального поставщи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 дальнейшем именуемый «Поставщик», принимает участие в тендере по закупк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  <w:t>ам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_________________________, организованном ________________________________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,                    (наименование тендера)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организатора закупок)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и готов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  <w:t>осуществить поставку (выполнить работы, оказать услуги)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на общую сумму __________________ тенге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прописью)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Тендерной документацией от «___»__________ _____ года по проведению вышеназванных закупок предусмотрено внесение поставщик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  <w:t>о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м обеспечения тендерной заявки в виде банковской гарантии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В связи с этим мы настоящим берем на себя безотзывное обязательство выплатить вам по вашему требованию сумму, равную __________________________,                                    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сумма в цифрах и прописью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по получении вашего письменного требования</w:t>
      </w: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об оплате, а также письменного подтверждения того, что Поставщик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тозвал либо изменил свою заявку на участие в тендере после истечения окончательного срока представления заявок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редоставил Заказчику документы, предусмотренные пунктом 76 Правил, а также в случае выявления несоответствия оригиналов и/или нотариально засвидетельствованных копий документов, представленных им в составе заявки на участие в открытом тендере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не заключил договор с заказчиком в сроки, установленные протоколом об итогах тендера, и не внес в указанные сроки обеспечение возврата аванса (предоплаты) и (или) обеспечение исполнения договора о закупках в случае, если условиями закупок предусмотрено внесение такого обеспечения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стоящее гарантийное обязательство вступает в силу со дня вскрытия конвертов с тендерными заявками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стоящее гарантийное обязательство действует до окончательного срока действия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«____»_____________ 20__года. Если срок действия тендерной заявки продлен, то настоящее гарантийное обязательство продлевается на такой же срок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се   права   и   обязанности,   возникающие  в связи с настоящим гарантийным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обязательством, регулируются законодательством Республики Казахстан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  <w:t>Подпись и печать гаранта                                                                            Дата и адрес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bCs/>
      <w:color w:val="auto"/>
      <w:sz w:val="22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6">
    <w:name w:val="Ниж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36:00Z</dcterms:created>
  <dc:creator>Y-Arhipova</dc:creator>
  <dc:description/>
  <cp:keywords/>
  <dc:language>en-US</dc:language>
  <cp:lastModifiedBy>User</cp:lastModifiedBy>
  <cp:lastPrinted>2014-08-01T11:34:00Z</cp:lastPrinted>
  <dcterms:modified xsi:type="dcterms:W3CDTF">2016-04-19T05:47:00Z</dcterms:modified>
  <cp:revision>62</cp:revision>
  <dc:subject/>
  <dc:title/>
</cp:coreProperties>
</file>